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renoble, le 14/12/00</w:t>
      </w:r>
    </w:p>
    <w:p>
      <w:pPr>
        <w:pStyle w:val="Normal"/>
        <w:jc w:val="center"/>
        <w:rPr>
          <w:b/>
          <w:b/>
          <w:sz w:val="36"/>
        </w:rPr>
      </w:pPr>
      <w:r>
        <w:rPr>
          <w:b/>
          <w:sz w:val="36"/>
        </w:rPr>
      </w:r>
    </w:p>
    <w:p>
      <w:pPr>
        <w:pStyle w:val="Normal"/>
        <w:jc w:val="center"/>
        <w:rPr>
          <w:rFonts w:ascii="Arial" w:hAnsi="Arial" w:cs="Arial"/>
          <w:b/>
          <w:b/>
        </w:rPr>
      </w:pPr>
      <w:r>
        <w:rPr>
          <w:rFonts w:cs="Arial" w:ascii="Arial" w:hAnsi="Arial"/>
          <w:b/>
        </w:rPr>
        <w:t>ETAT DE SIEGE AU  BURKINA FAS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es miliants du "Comité Norbert Zongo -Grenoble" nous alertent</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Deux ans après l'assassinat du journaliste Norbert Zongo, liquidé à cause de ses enquêtes dérangeantes pour le régime, ses assassins et leurs commanditaires ne sont toujours pas jugés. Des millions de Burkinabés, engagés depuis des mois dans la lutte contre l'impunité des crimes du système Compaoré se sont mobilisés. Le régime a répondu en décretant l'état de siè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usieurs militants du "Comité Norbert Zongo -Grenoble" se trouvent actuellement au Burkina dans le cadre des manifestations commémoratives de l'assassinat de Norbert Zongo. Les informations qu'ils nous transmettent sont très préoccupantes :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e  12 décembre, des forces de la police locale et de la DCIR (Direction de Compagnie d'Intervention Rapide) postées aux environs de Sapouy où Norbert Zongo a été assassiné, en ont interdit l'accès. Les nombreuses délégations venues d'Afrique, d'Amérique et d'Europe qui s'y rendaient à l'invitation du Collectif contre l'impunité, pour la pose de la première pierre d'une stèle en hommage à Norbert Zongo, n'ont pu y accéder. Une importante délégation d'une soixantaine de journalistes et de militants des droits humains composée de Suédois, Hollandais, Danois, Nigérians, Béninois, Togolais et Ghanéens qui regagnaient Ouagadougou par la route depuis le Ghana ont été refoulés à la frontière par les autorités burkinabé. (Le 27 novembre dernier, déjà, deux représentants de Reporters Sans Frontières (RSF) qui souhaitaient prendre part au Festival de la Liberté de la Presse à Ouagadougou, en avaient été empêchés, suite au refus de l'Ambassade du Burkina Faso à Paris de leur accorder des visas de séjou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13 décembre, bravant le quadrillage de la ville de Ouagadougou par les forces de répression, des milliers de personnes ont convergé vers le centre ville venant des divers points géographiques à l'appel du Collectif contre l'impunité. De nombreux lieux publics (Bourse du Travail, Cathédrale de Ouagadougou, etc) ont été cernés et tous les lieux de rassemblement initialement retenus ont été occupés très tôt le matin par les forces de l'ordre. L'accès au cimetière où se trouve la tombe de Norbert Zongo est interdit. Le Centre de Presse Norbert Zongo, qui doit abriter les travaux prévus dans le cadre du Festival de la liberté de la Presse, est également occupé. De violents affrontements ont eu lieu toute la matinée entre les manifestants et les forces de répression.</w:t>
      </w:r>
    </w:p>
    <w:p>
      <w:pPr>
        <w:pStyle w:val="Normal"/>
        <w:ind w:left="360" w:hanging="0"/>
        <w:jc w:val="both"/>
        <w:rPr>
          <w:rFonts w:ascii="Arial" w:hAnsi="Arial" w:cs="Arial"/>
        </w:rPr>
      </w:pPr>
      <w:r>
        <w:rPr>
          <w:rFonts w:cs="Arial" w:ascii="Arial" w:hAnsi="Arial"/>
        </w:rPr>
        <w:t>Nous notons une fois de plus le rôle fort remarqué de Simon Campaoré, maire de Ouagadougou (celui là même qui a été décoré de la Légion d'honneur le 14 Juillet 2000 en tant que "démocrate de proximité" par l'Ambassadeur de France au Burkina !), et de sa milice, recrutée parmi une centaine de loubards spécialisés dans l'agression des manifestant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 l'image de la capitale du pays, des mobilisations populaires ont eu lieu dans les provinces. Koudougou, capitale de la région natale de Norbert Zongo a été le théatre de violents affrontements entre les militants du Collectif et les autorités municipales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t>Face à ce contexte de vive tensions sociales sur fond d'actes répressifs violents du régime burkinabé à l'encontre des manifestants du Collectif contre l'impunité, le Mouvement Démocratique Burkinabé vient de lancer une alerte en direction de toutes les personnes, Organisations et Institutions éprises de paix et de liberté,  afin qu'elles fassent pression sur le pouvoir du Capitaine Blaise Compaoré pour l'amener à respecter ses engagements nationaux et internationaux en matière des droits de l'homme et à appliquer les nombreuses solutions de sortie de crise qui lui ont été proposées depuis des mois par des instances qu'il a lui même crées (Recommandations de la Commission d'Enquête Internationale, du Collège des Sages, etc). La réaction de l'opinion démocratique internationale sera décisive pour la suite des événements.</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smallCaps/>
        <w:sz w:val="48"/>
      </w:rPr>
    </w:pPr>
    <w:r>
      <w:rPr>
        <w:smallCaps/>
        <w:sz w:val="48"/>
      </w:rPr>
      <w:t>comité « norbert zongo » grenoble</w:t>
    </w:r>
  </w:p>
  <w:p>
    <w:pPr>
      <w:pStyle w:val="Normal"/>
      <w:pBdr>
        <w:top w:val="single" w:sz="6" w:space="1" w:color="000000"/>
        <w:left w:val="single" w:sz="6" w:space="1" w:color="000000"/>
        <w:bottom w:val="single" w:sz="6" w:space="1" w:color="000000"/>
        <w:right w:val="single" w:sz="6" w:space="1" w:color="000000"/>
      </w:pBdr>
      <w:jc w:val="center"/>
      <w:rPr>
        <w:smallCaps/>
        <w:sz w:val="32"/>
      </w:rPr>
    </w:pPr>
    <w:r>
      <w:rPr>
        <w:smallCaps/>
        <w:sz w:val="32"/>
      </w:rPr>
      <w:t>information et solidarité avec la lutte du peuple burkinabé</w:t>
    </w:r>
  </w:p>
  <w:p>
    <w:pPr>
      <w:pStyle w:val="Normal"/>
      <w:pBdr>
        <w:top w:val="single" w:sz="6" w:space="1" w:color="000000"/>
        <w:left w:val="single" w:sz="6" w:space="1" w:color="000000"/>
        <w:bottom w:val="single" w:sz="6" w:space="1" w:color="000000"/>
        <w:right w:val="single" w:sz="6" w:space="1" w:color="000000"/>
      </w:pBdr>
      <w:jc w:val="center"/>
      <w:rPr>
        <w:sz w:val="36"/>
      </w:rPr>
    </w:pPr>
    <w:r>
      <w:rPr>
        <w:sz w:val="22"/>
      </w:rPr>
      <w:t>Boite 24,  Maison de Quartier, 95 Galerie de l’Arlequin  38100 Grenoble</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0:45:00Z</dcterms:created>
  <dc:creator>G. Al.</dc:creator>
  <dc:description/>
  <dc:language>en-US</dc:language>
  <cp:lastModifiedBy>*</cp:lastModifiedBy>
  <cp:lastPrinted>2000-12-12T19:19:00Z</cp:lastPrinted>
  <dcterms:modified xsi:type="dcterms:W3CDTF">2000-12-17T20:45:00Z</dcterms:modified>
  <cp:revision>2</cp:revision>
  <dc:subject>en tête Comite NZ Grenoble</dc:subject>
  <dc:title>Grenoble, le 11/12/00</dc:title>
</cp:coreProperties>
</file>